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  <w:t>ПАСЕГОВС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b w:val="false"/>
          <w:b w:val="false"/>
          <w:bCs/>
          <w:sz w:val="28"/>
          <w:szCs w:val="32"/>
        </w:rPr>
      </w:pPr>
      <w:r>
        <w:rPr>
          <w:sz w:val="28"/>
        </w:rPr>
        <w:t>ПЯТОГО СОЗЫВ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ind w:lef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.12.2024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99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ab/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/10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с. Пасегово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ельской Думы от 25.12.202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/64 «О бюджете Пасеговского сельского поселения</w:t>
      </w:r>
    </w:p>
    <w:p>
      <w:pPr>
        <w:pStyle w:val="Normal"/>
        <w:autoSpaceDE w:val="false"/>
        <w:spacing w:lineRule="auto" w:line="360"/>
        <w:ind w:firstLine="525"/>
        <w:jc w:val="center"/>
        <w:rPr>
          <w:sz w:val="28"/>
          <w:szCs w:val="28"/>
          <w:lang w:eastAsia="zxx" w:bidi="zxx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autoSpaceDE w:val="false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3 Бюджетного кодекса Российской Федерации, на основании статьи 22 Устава Пасеговского сельского поселения, Пасеговская сельская  Дума РЕШИЛА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Пасеговской сельской Думы от 25.12.2023 № 14/64 «О бюджете Пасеговского сельского поселения на 2024 год и плановый период 2025 и 2026 годов» (далее – Решение)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1. Утвердить объем доходов бюджета Пасеговского сельского поселения на 2024 год в сумме 35 020,3 тыс.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ъем расходов бюджета Пасеговского сельского поселения на 2024 год в сумме 37 620,9 тыс.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дефицит бюджета Пасеговского сельского поселения в сумме 2 600,6 тыс. руб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 Решения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 в подпункте 1 части 1 цифру «33 976,8» заменить на цифру «35 020,3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 в подпункте 2 части 1 цифру «36 577,4» заменить на цифру «37 620,9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5.  В статье 10 Решения в подпункте 1 части 1 цифру «10 623,2» заменить на цифру «14 477,9»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6. В статье 12 Решения:</w:t>
      </w:r>
    </w:p>
    <w:p>
      <w:pPr>
        <w:pStyle w:val="TextBodyIndent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.6.1 в подпункте 1 части 2 цифру «11 812,6» заменить на цифру «13 641,5»;</w:t>
      </w:r>
    </w:p>
    <w:p>
      <w:pPr>
        <w:pStyle w:val="TextBodyIndent"/>
        <w:ind w:left="0" w:right="0" w:firstLine="720"/>
        <w:rPr/>
      </w:pPr>
      <w:r>
        <w:rPr>
          <w:sz w:val="28"/>
          <w:szCs w:val="28"/>
        </w:rPr>
        <w:t>1.6.2  в абзаце 5 подпункта 1 части 2 цифру «4500,0» заменить на цифру «4192,5»;</w:t>
      </w:r>
    </w:p>
    <w:p>
      <w:pPr>
        <w:pStyle w:val="TextBodyIndent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.6.3  в абзаце 9 подпункта 1 части 2 цифру «739,1» заменить на цифру «2788,8»;</w:t>
      </w:r>
    </w:p>
    <w:p>
      <w:pPr>
        <w:pStyle w:val="TextBodyIndent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.6.4 подпункт 1 части 2 добавить абзацем следующего содержания:    «- дотации (гранты) бюджетам сельских поселений за достижение показателей деятельности органов местного самоуправления – 86,7 тыс. рублей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 2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8. Приложение  4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9. Приложение 6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10. Приложение 8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11. Приложение 10 утвердить в новой редакции. Прилагается.</w:t>
      </w:r>
    </w:p>
    <w:p>
      <w:pPr>
        <w:pStyle w:val="Normal"/>
        <w:suppressAutoHyphens w:val="false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2. Решение  вступает в силу с момента официального опубликования в информационном вестнике «Пасеговский Вестник».</w:t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 Пасеговского сельского поселения          А.В. Петелин</w: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24:00Z</dcterms:created>
  <dc:creator>User</dc:creator>
  <dc:description/>
  <cp:keywords/>
  <dc:language>en-US</dc:language>
  <cp:lastModifiedBy>User</cp:lastModifiedBy>
  <cp:lastPrinted>2024-12-18T15:38:00Z</cp:lastPrinted>
  <dcterms:modified xsi:type="dcterms:W3CDTF">2024-12-23T10:38:00Z</dcterms:modified>
  <cp:revision>88</cp:revision>
  <dc:subject/>
  <dc:title/>
</cp:coreProperties>
</file>