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898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ЕГОВСКАЯ СЕЛЬСКАЯ ДУМ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О-ЧЕПЕЦКОГО РАЙОНА КИРОВСКОЙ ОБЛАСТ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ОГО СОЗЫВ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102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асегов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бюджете Пасеговского сельского поселения на 2025 год и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 со статьями 9, 153 Бюджетного кодекса Российской Федерации, пунктом 1 части 1 статьи 14 Федерального закона от 06.10.2003 № 131-ФЗ «Об общих принципах организации местного самоуправления в Российской Федерации» и на основании статьи 22 Устава муниципального образования Пасеговское сельское поселение Кирово-Чепецкого района Кировской области, Пасеговская сельск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муниципального образования Пасеговское сельское поселение на 2025 год: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общий объем  доходов бюджета Пасеговского сельского поселения в сумме 29495,0 тыс. руб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общий объем  расходов бюджета Пасеговского сельского поселения в сумме 31650,0 тыс. руб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асеговского сельского поселения в сумме 2155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Пасеговского сельского поселения на 2026  и 2027 годы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общий объем доходов бюджета Пасеговского сельского поселения на 2026 год в сумме 20972,7 тыс. рублей и на 2027 год в сумме 21449,8 тыс. рубле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бщий объем расходов бюджета Пасеговского сельского поселения на 2026 год в сумме  22721,3  тыс. рублей и на 2027 год в сумме  22810,5 тыс. рубле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дефицит  бюджета  Пасеговского сельского поселения на 2026 год  в   сумме 1748,6 тыс. рублей и на 2027 год в сумме 1360,7 тыс. рубл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главным распорядителем средств бюджета Пасеговского сельского поселения – администрацию Пасеговского сельского поселения. Утвердить код главного распорядителя средств бюджета Пасеговского сельского поселения – 90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еречень и коды статей источников финансирования дефицита бюджета Пасеговского сельского поселения и закрепляемые за ними статьи и виды источников финансирования дефицита бюджета, согласно приложению </w:t>
      </w:r>
      <w:r>
        <w:rPr>
          <w:b/>
          <w:bCs/>
          <w:sz w:val="28"/>
          <w:szCs w:val="28"/>
        </w:rPr>
        <w:t>№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Утвердить источники финансирования дефицита бюджета Пасеговского сельского посел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на 2025 год согласно приложению </w:t>
      </w:r>
      <w:r>
        <w:rPr>
          <w:b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на 2026 год и на 2027 год согласно приложению </w:t>
      </w:r>
      <w:r>
        <w:rPr>
          <w:b/>
          <w:bCs/>
          <w:sz w:val="28"/>
          <w:szCs w:val="28"/>
        </w:rPr>
        <w:t>№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в пределах общего объема доходов бюджета Пасеговского сельского поселения, установленного статьей 1 настоящего решения, прогнозируемые объемы поступления доходов бюджета Пасеговского сельского поселения по налоговым и неналоговым доходам  по статьям, по безвозмездным поступлениям по подстатьям классификации доходов бюдже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 2025 год согласно приложению </w:t>
      </w:r>
      <w:r>
        <w:rPr>
          <w:b/>
          <w:sz w:val="28"/>
          <w:szCs w:val="28"/>
        </w:rPr>
        <w:t>№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и на 2027 год согласно приложению </w:t>
      </w:r>
      <w:r>
        <w:rPr>
          <w:b/>
          <w:bCs/>
          <w:sz w:val="28"/>
          <w:szCs w:val="28"/>
        </w:rPr>
        <w:t>№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асеговского сельского поселения, установленного статьей 1 настоящего решения, распределение бюджетных ассигнований по целевым статьям (муниципальным программам Пасеговского сельского поселения и непрограммным направлениям деятельности) расходов бюджет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на 2025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на 2026 год и на 2027 год согласно приложению </w:t>
      </w:r>
      <w:r>
        <w:rPr>
          <w:b/>
          <w:bCs/>
          <w:sz w:val="28"/>
          <w:szCs w:val="28"/>
        </w:rPr>
        <w:t>№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татья 6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Установить, что доходы от сдачи в аренду имущества, находящегося в муниципальной собственности сельского поселения и переданного в оперативное управление муниципальным учреждениям культуры,  в полном объеме зачисляются в доход бюджета сельского поселения и направляются на финансирование расходов  бюджета сельского поселени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Средства, полученные  муниципальными казенными учреждениями 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в полном объеме зачисляются в доход бюджета сельского поселения и направляются на финансирование расходов  бюджета сельского поселени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татья 8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Утвердить в пределах общего объема расходов бюджета сельского поселения, установленного статьей 1 настоящего решения, распределение бюджетных ассигнований по разделам, подразделам, целевым статьям (муниципальным программам) и группам (подгруппам) видов расходов классификации расходов бюдже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2025 год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2026 год и на 2027 год согласно приложению </w:t>
      </w:r>
      <w:r>
        <w:rPr>
          <w:b/>
          <w:bCs/>
          <w:sz w:val="28"/>
          <w:szCs w:val="28"/>
        </w:rPr>
        <w:t>№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татья 9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Утвердить ведомственную структуру расходов бюджета Пасеговского сельского посел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на 2025 год согласно приложению </w:t>
      </w:r>
      <w:r>
        <w:rPr>
          <w:b/>
          <w:sz w:val="28"/>
          <w:szCs w:val="28"/>
        </w:rPr>
        <w:t>№ 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на 2026 год и на 2027 год согласно приложению </w:t>
      </w:r>
      <w:r>
        <w:rPr>
          <w:b/>
          <w:bCs/>
          <w:sz w:val="28"/>
          <w:szCs w:val="28"/>
        </w:rPr>
        <w:t>№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в пределах общего объема расходов бюджета Пасеговского сельского поселения, установленного статьей 1 настоящего решения, объем бюджетных ассигнований дорожного фонда Пасеговского сельского посел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 2025 год в сумме 11533,3 тыс.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 2026 год в сумме 8000,0 тыс. рублей и на 2027 год в сумме 8000,0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Использование средств дорожного фонда Пасеговского сельского поселения осуществляется в пределах объема бюджетных ассигнований, установленных частью 1 настоящей статьи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Статья 11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 в пределах общего объема расходов бюджета Пасеговского сельского поселения, установленного статьей 1 настоящего решения, размер резервного фонда администрации Пасеговского сельского поселения на 2025 год в сумме 50,0 тыс. рублей, на 2026 год в сумме 50,0 тыс. рублей и на 2027 год в сумме 50,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1. Предоставить в пределах общего объема расходов бюджета Пасеговского сельского поселения, установленного статьей 1 настоящего решения, иные межбюджетные трансферты, </w:t>
      </w:r>
      <w:r>
        <w:rPr>
          <w:color w:val="000000"/>
          <w:sz w:val="28"/>
          <w:szCs w:val="28"/>
          <w:shd w:fill="FFFFFF" w:val="clear"/>
        </w:rPr>
        <w:t>передаваемые другим бюджетам бюджетной системы Российской Федерации</w:t>
      </w:r>
      <w:r>
        <w:rPr>
          <w:sz w:val="28"/>
          <w:szCs w:val="28"/>
        </w:rPr>
        <w:t xml:space="preserve"> согласно заключенных соглашений по передаче полномочий: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1) на 2025 год в сумме 108,6 тыс. рублей: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выполнение части полномочий по решению вопросов местного значения осуществления внешнего муниципального финансового контроля поселений – 4,0 тыс. рублей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 выполнение части полномочий по решению вопросов местного значения поселения в области градостроительной деятельности – 104,6 тыс. рублей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на 2026 год – 115,6 тыс. рублей, на 2027 год – 115,6 тыс. рублей: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выполнение части полномочий по решению вопросов местного значения осуществления внешнего муниципального финансового контроля поселений – 4,0 тыс. рублей соответственно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выполнение части полномочий по решению вопросов местного значения поселения в области градостроительной деятельности – 111,6 тыс. рублей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в пределах общего объема доходов бюджета Пасеговского сельского поселения, установленного статьей 1 настоящего решения, объем межбюджетных трансфертов</w:t>
      </w:r>
      <w:r>
        <w:rPr>
          <w:color w:val="000000"/>
          <w:sz w:val="28"/>
          <w:szCs w:val="28"/>
          <w:shd w:fill="FFFFFF" w:val="clear"/>
        </w:rPr>
        <w:t>, получаемых из других бюджетов бюджетной системы Российской Федерац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согласно заключенным соглашениям о предоставлении межбюджетных трансфер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на 2025 год в сумме 7699,8 тыс. рубле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бюджета субъекта Российской Федерации – 703,2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бюджетов муниципальных районов – 296,3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сельских поселений (субсидии бюджетам сельских поселений на подготовку сведений о границах населенных пунктов и о границах территориальных зон) – 84,6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сельских поселен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15,84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убсидии бюджетам сельских поселений на реализацию мероприятий по устройству и (или) модернизации уличного освещения населенных пунктов – 293,8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сельских поселений (субсидии бюджетам сельских поселений на реализацию мероприятий инвестиционных программ (проектов) развития общественной инфраструктуры) – 4500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сельских поселений (субсидии бюджетам сельских поселений на выполнение расходных обязательств муниципальных образований области) – 1345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 – 461,06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6-2027 годов в сумме 3167,16 тыс. рублей и 2904,21 тыс. рублей соответственн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бюджета субъекта Российской Федерации – 716,4 тыс. рублей и 729,3 тыс. рублей соответственн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бюджетов муниципальных районов – 296,3 тыс. рублей и 296,3 тыс. рублей соответственн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убсидии бюджетам сельских поселений на реализацию мероприятий по устройству и (или) модернизации уличного освещения населенных пунктов – 293,8 тыс. рублей – на 2026 год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сельских поселений на выполнение расходных обязательств муниципальных образований области – 1345,0 тыс. рублей и 1345,0 тыс. рублей соответственн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сельских поселен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11,88 тыс. рублей и 11,88 тыс. рублей соответственн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 – 503,78 тыс. рублей и 521,73 тыс. рублей соответственно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твердить в пределах общего объема расходов бюджета Пасеговского сельского поселения, установленного статьей 1 настоящего решения, общий объем условно утверждаемых расходов на 2026 год в сумме 546,3 тыс. рублей и на 2027 год в сумме 1109,7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асеговского сельского поселения, установленного статьей 1 настоящего решения, объем бюджетных ассигнований на исполнение публичных нормативных обязательств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) на 2025 год в сумме 371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 (</w:t>
      </w:r>
      <w:r>
        <w:rPr>
          <w:color w:val="000000"/>
          <w:sz w:val="28"/>
          <w:szCs w:val="28"/>
        </w:rPr>
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)</w:t>
      </w:r>
      <w:r>
        <w:rPr>
          <w:sz w:val="28"/>
          <w:szCs w:val="28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2) на плановый период 2026-2027  </w:t>
      </w:r>
      <w:r>
        <w:rPr>
          <w:bCs/>
          <w:sz w:val="28"/>
          <w:szCs w:val="28"/>
        </w:rPr>
        <w:t>годов в сумме 371,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 и 371,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 соответственно (</w:t>
      </w:r>
      <w:r>
        <w:rPr>
          <w:color w:val="000000"/>
          <w:sz w:val="28"/>
          <w:szCs w:val="28"/>
        </w:rPr>
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1.Установить,  предельный объем муниципального долга на 2025 год равный нулю, на 2026 год равный нулю, на 2027 год равный нулю.</w:t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Установить,  верхний предел муниципального долга:</w:t>
      </w:r>
    </w:p>
    <w:p>
      <w:pPr>
        <w:pStyle w:val="TextBodyIndent"/>
        <w:ind w:firstLine="720"/>
        <w:rPr/>
      </w:pPr>
      <w:r>
        <w:rPr>
          <w:bCs/>
          <w:sz w:val="28"/>
          <w:szCs w:val="28"/>
        </w:rPr>
        <w:t>1) на 1 января 2026 года равный нулю, в том числе верхний предел долга по муниципальным гарантиям, равный нулю;</w:t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) на 1 января 2027 года и на 1 января 2028 года равный нулю, в том числе верхний предел долга по муниципальным гарантиям, равный нулю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3.Установить, что муниципальные гарантии за счет бюджета Пасеговского сельского поселения на 2025 год не предоставляются на </w:t>
      </w:r>
      <w:r>
        <w:rPr>
          <w:sz w:val="28"/>
          <w:szCs w:val="28"/>
        </w:rPr>
        <w:t>плановый период 2026 и 2027 годов не предоставля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 предпринимателям, а также физическим лицам – производителям товаров, работ, услуг на 2025-2027 годы не предоставля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7.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Статья 18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информационном вестнике «Пасегов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Пасег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Кировской области       А.В. Петелин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i/>
      <w:iCs/>
    </w:rPr>
  </w:style>
  <w:style w:type="paragraph" w:styleId="3">
    <w:name w:val="Основной текст с отступом 3"/>
    <w:basedOn w:val="Normal"/>
    <w:qFormat/>
    <w:pPr>
      <w:ind w:firstLine="708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4:00Z</dcterms:created>
  <dc:creator>Сервер</dc:creator>
  <dc:description/>
  <cp:keywords/>
  <dc:language>en-US</dc:language>
  <cp:lastModifiedBy>User</cp:lastModifiedBy>
  <cp:lastPrinted>2024-12-26T09:57:00Z</cp:lastPrinted>
  <dcterms:modified xsi:type="dcterms:W3CDTF">2024-12-26T06:58:00Z</dcterms:modified>
  <cp:revision>165</cp:revision>
  <dc:subject/>
  <dc:title>ПРОЕКТ</dc:title>
</cp:coreProperties>
</file>