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898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СЕГОВСКАЯ СЕЛЬСКАЯ ДУМ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О-ЧЕПЕЦКОГО РАЙОНА КИРОВСКОЙ ОБЛАСТ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ОГО СОЗЫВА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асегов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бюджете Пасеговского сельского поселения на 2025 год и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 со статьями 9, 153 Бюджетного кодекса Российской Федерации, пунктом 1 части 1 статьи 14 Федерального закона от 06.10.2003 № 131-ФЗ «Об общих принципах организации местного самоуправления в Российской Федерации» и на основании статьи 22 Устава муниципального образования Пасеговское сельское поселение Кирово-Чепецкого района Кировской области, Пасеговская сельская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муниципального образования Пасеговское сельское поселение на 2025 год: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общий объем  доходов бюджета Пасеговского сельского поселения в сумме 21502,95 тыс. руб.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sz w:val="28"/>
          <w:szCs w:val="28"/>
        </w:rPr>
        <w:t>общий объем  расходов бюджета Пасеговского сельского поселения в сумме 22364,95 тыс. руб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асеговского сельского поселения в сумме 862,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Пасеговского сельского поселения на 2026  и 2027 годы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бщий объем доходов бюджета Пасеговского сельского поселения на 2026 год в сумме 20664,2 тыс. рублей и на 2027 год в сумме 21435,1 тыс. рублей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бщий объем расходов бюджета Пасеговского сельского поселения на 2026 год в сумме  22412,8  тыс. рублей и на 2027 год в сумме  22795,8 тыс. рубл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дефицит  бюджета  Пасеговского сельского поселения на 2026 год  в   сумме 1748,6 тыс. рублей и на 2027 год в сумме 1360,7 тыс. рублей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лавным распорядителем средств бюджета Пасеговского сельского поселения – администрацию Пасеговского сельского поселения. Утвердить код главного распорядителя средств бюджета Пасеговского сельского поселения – 90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еречень и коды статей источников финансирования дефицита бюджета Пасеговского сельского поселения и закрепляемые за ними статьи и виды источников финансирования дефицита бюджета, согласно приложению </w:t>
      </w:r>
      <w:r>
        <w:rPr>
          <w:b/>
          <w:bCs/>
          <w:sz w:val="28"/>
          <w:szCs w:val="28"/>
        </w:rPr>
        <w:t>№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источники финансирования дефицита бюджета Пасеговского сельского посел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доходов бюджета Пасеговского сельского поселения, установленного статьей 1 настоящего решения, прогнозируемые объемы поступления доходов бюджета Пасеговского сельского поселения по налоговым и неналоговым доходам  по статьям, по безвозмездным поступлениям по подстатьям классификации доходов бюдж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асеговского сельского поселения, установленного статьей 1 настоящего решения, распределение бюджетных ассигнований по целевым статьям (муниципальным программам Пасеговского сельского поселения и непрограммным направлениям деятельности) расходов бюдже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становить, что доходы от сдачи в аренду имущества, находящегося в муниципальной собственности сельского поселения и переданного в оперативное управление муниципальным учреждениям культуры,  в полном объеме зачисляются в доход бюджета сельского поселения и направляются на финансирование расходов  бюджета сельского посел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Средства, полученные  муниципальными казенными учреждениями 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в полном объеме зачисляются в доход бюджета сельского поселения и направляются на финансирование расходов  бюджета сельского поселе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татья 8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в пределах общего объема расходов бюджета сельского поселения, установленного статьей 1 настоящего решения, распределение бюджетных ассигнований по разделам, подразделам, целевым статьям (муниципальным программам) и группам (подгруппам) видов расходов классификации расходов бюдже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Утвердить ведомственную структуру расходов бюджета Пасеговского сельского посел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 2025 год согласно приложению </w:t>
      </w:r>
      <w:r>
        <w:rPr>
          <w:b/>
          <w:sz w:val="28"/>
          <w:szCs w:val="28"/>
        </w:rPr>
        <w:t>№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на 2026 год и на 2027 год согласно приложению </w:t>
      </w:r>
      <w:r>
        <w:rPr>
          <w:b/>
          <w:bCs/>
          <w:sz w:val="28"/>
          <w:szCs w:val="28"/>
        </w:rPr>
        <w:t>№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твердить в пределах общего объема расходов бюджета Пасеговского сельского поселения, установленного статьей 1 настоящего решения, объем бюджетных ассигнований дорожного фонда Пасеговского сельского посел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5 год в сумме 7355,0 тыс.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 2026 год в сумме 8000,0 тыс. рублей и на 2027 год в сумме 8000,0 тыс.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Использование средств дорожного фонда Пасегов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Статья 11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новить в пределах общего объема расходов бюджета Пасеговского сельского поселения, установленного статьей 1 настоящего решения, размер резервного фонда администрации Пасеговского сельского поселения на 2025 год в сумме 50,0 тыс. рублей, на 2026 год в сумме 50,0 тыс. рублей и на 2027 год в сумме 50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1. Предоставить в пределах общего объема расходов бюджета Пасеговского сельского поселения, установленного статьей 1 настоящего решения, иные межбюджетные трансферты, </w:t>
      </w:r>
      <w:r>
        <w:rPr>
          <w:color w:val="000000"/>
          <w:sz w:val="28"/>
          <w:szCs w:val="28"/>
          <w:shd w:fill="FFFFFF" w:val="clear"/>
        </w:rPr>
        <w:t>передаваемые другим бюджетам бюджетной системы Российской Федерации</w:t>
      </w:r>
      <w:r>
        <w:rPr>
          <w:sz w:val="28"/>
          <w:szCs w:val="28"/>
        </w:rPr>
        <w:t xml:space="preserve"> согласно заключенных соглашений по передаче полномочий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1) на 2025 год в сумме 108,6 тыс. рублей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осуществления внешнего муниципального финансового контроля поселений – 4,0 тыс. рублей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выполнение части полномочий по решению вопросов местного значения поселения в области градостроительной деятельности – 104,6 тыс. рублей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на 2026 год – 115,6 тыс. рублей, на 2027 год – 115,6 тыс. рублей: 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осуществления внешнего муниципального финансового контроля поселений – 4,0 тыс. рублей соответственно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выполнение части полномочий по решению вопросов местного значения поселения в области градостроительной деятельности – 111,6 тыс. рублей соответствен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в пределах общего объема доходов бюджета Пасеговского сельского поселения, установленного статьей 1 настоящего решения, объем межбюджетных трансфертов</w:t>
      </w:r>
      <w:r>
        <w:rPr>
          <w:color w:val="000000"/>
          <w:sz w:val="28"/>
          <w:szCs w:val="28"/>
          <w:shd w:fill="FFFFFF" w:val="clear"/>
        </w:rPr>
        <w:t>, получаемых из других бюджетов бюджетной системы Российской Федераци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согласно заключенным соглашениям о предоставлении межбюджетных трансфер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на 2025 год в сумме 2806,05 тыс. рубле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а субъекта Российской Федерации – 703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– 296,3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выполнение расходных обязательств муниципальных образований области – 1345,0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84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– 445,71 тыс. 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6-2027 годов в сумме 2858,66 тыс. рублей и 2889,51 тыс. рублей соответственн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а субъекта Российской Федерации – 716,4 тыс. рублей и 729,3 тыс. рублей соответственн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– 296,3 тыс. рублей и 296,3 тыс. рублей соответствен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выполнение расходных обязательств муниципальных образований области – 1345,0 тыс. рублей и 1345,0 тыс. рублей соответственн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1,88 тыс. рублей и 11,88 тыс. рублей соответственно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убвенции бюджетам сельских поселений на осуществление первичного воинского учета на территориях, где отсутствуют военные комиссариаты – 489,08 тыс. рублей и 507,03 тыс. рублей соответственно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твердить в пределах общего объема расходов бюджета Пасеговского сельского поселения, установленного статьей 1 настоящего решения, общий объем условно утверждаемых расходов на 2026 год в сумме 546,3 тыс. рублей и на 2027 год в сумме 1109,7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Пасеговского сельского поселения, установленного статьей 1 настоящего решения, объем бюджетных ассигнований на исполнение публичных нормативных обязательств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) на 2025 год в сумме 371,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 (</w:t>
      </w:r>
      <w:r>
        <w:rPr>
          <w:color w:val="000000"/>
          <w:sz w:val="28"/>
          <w:szCs w:val="28"/>
        </w:rPr>
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)</w:t>
      </w:r>
      <w:r>
        <w:rPr>
          <w:sz w:val="28"/>
          <w:szCs w:val="28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) на плановый период 2026-2027  </w:t>
      </w:r>
      <w:r>
        <w:rPr>
          <w:bCs/>
          <w:sz w:val="28"/>
          <w:szCs w:val="28"/>
        </w:rPr>
        <w:t>годов в сумме 371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и 371,0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лей соответственно (</w:t>
      </w:r>
      <w:r>
        <w:rPr>
          <w:color w:val="000000"/>
          <w:sz w:val="28"/>
          <w:szCs w:val="28"/>
        </w:rPr>
        <w:t>доплаты к пенсии лицам, замещавшим муниципальные должности муниципального образования и выплата пенсии за выслугу лет лицам, замещавшим должности муниципальной службы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.</w:t>
      </w:r>
    </w:p>
    <w:p>
      <w:pPr>
        <w:pStyle w:val="Normal"/>
        <w:ind w:firstLine="72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1.Установить,  предельный объем муниципального долга на 2025 год равный нулю, на 2026 год равный нулю, на 2027 год равный нулю.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.Установить,  верхний предел муниципального долга:</w:t>
      </w:r>
    </w:p>
    <w:p>
      <w:pPr>
        <w:pStyle w:val="TextBodyIndent"/>
        <w:ind w:firstLine="720"/>
        <w:rPr/>
      </w:pPr>
      <w:r>
        <w:rPr>
          <w:bCs/>
          <w:sz w:val="28"/>
          <w:szCs w:val="28"/>
        </w:rPr>
        <w:t>1) на 1 января 2026 года равный нулю, в том числе верхний предел долга по муниципальным гарантиям, равный нулю;</w:t>
      </w:r>
    </w:p>
    <w:p>
      <w:pPr>
        <w:pStyle w:val="TextBodyIndent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2) на 1 января 2027 года и на 1 января 2028 года равный нулю, в том числе верхний предел долга по муниципальным гарантиям, равный нулю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3.Установить, что муниципальные гарантии за счет бюджета Пасеговского сельского поселения на 2025 год не предоставляются на </w:t>
      </w:r>
      <w:r>
        <w:rPr>
          <w:sz w:val="28"/>
          <w:szCs w:val="28"/>
        </w:rPr>
        <w:t>плановый период 2026 и 2027 годов не предоставляютс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 предпринимателям, а также физическим лицам – производителям товаров, работ, услуг на 2025-2027 годы не предоставляю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17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Статья 1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информационном вестнике «Пасегов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Пасеговского сельского по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о-Чепецкого района Кировской области                     А.В. Петелин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Cs/>
      <w:i/>
      <w:iCs/>
    </w:rPr>
  </w:style>
  <w:style w:type="paragraph" w:styleId="3">
    <w:name w:val="Основной текст с отступом 3"/>
    <w:basedOn w:val="Normal"/>
    <w:qFormat/>
    <w:pPr>
      <w:ind w:firstLine="708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4:00Z</dcterms:created>
  <dc:creator>Сервер</dc:creator>
  <dc:description/>
  <cp:keywords/>
  <dc:language>en-US</dc:language>
  <cp:lastModifiedBy>User</cp:lastModifiedBy>
  <cp:lastPrinted>2023-11-13T15:41:00Z</cp:lastPrinted>
  <dcterms:modified xsi:type="dcterms:W3CDTF">2024-12-16T06:20:00Z</dcterms:modified>
  <cp:revision>159</cp:revision>
  <dc:subject/>
  <dc:title>ПРОЕКТ</dc:title>
</cp:coreProperties>
</file>