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бюджета  сельского поселения на 2025 год и плановый период 2026 и 2027 годов подготовлен в соответствии с требованиями, установленными Бюджетным и Налоговым кодексами Российской Федерации, прогноза социально-экономического развития поселения на очередной финансовый год и плановый пери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ект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бюджет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на 2025 год Пасеговского  сельского поселения сформирован с дефицитом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по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доходам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в сумме 21502,95 тыс. рублей, в том числе безвозмездных поступлений от других бюджетов бюджетной системы РФ в сумме 2806,05 тыс. рубле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по расходам в сумме 22364,9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</w:t>
      </w:r>
      <w:r>
        <w:rPr>
          <w:sz w:val="26"/>
          <w:szCs w:val="26"/>
        </w:rPr>
        <w:t xml:space="preserve">ефицит в сумме 862,0 тыс. рублей (соответствует нормативному показателю по БК РФ – </w:t>
      </w:r>
      <w:r>
        <w:rPr>
          <w:sz w:val="26"/>
          <w:szCs w:val="26"/>
          <w:shd w:fill="FFFFFF" w:val="clear"/>
        </w:rPr>
        <w:t>ч. 3 ст. 92.1 БК РФ предусматривают, что 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sz w:val="26"/>
          <w:szCs w:val="26"/>
        </w:rPr>
        <w:t xml:space="preserve">), источник покрытия дефицита бюджета – остаток на счете в конце финансового год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основные характеристики бюджета Пасеговского сельского поселения на 2026  и 2027 годы: общий объем доходов бюджета Пасеговского сельского поселения на 2026 год в сумме 22664,2 тыс. рублей и на 2027 год в сумме 21435,1 тыс. рублей; общий объем расходов бюджета Пасеговского сельского поселения на 2026 год в сумме 22412,8 тыс. рублей и на 2027 год в сумме 22795,8 тыс. рублей; дефицит  бюджета  Пасеговского сельского поселения на 2026 год  в сумме 1748,6 тыс. рублей и на 2027 год в сумме 1360,7 тыс. рубле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560"/>
        <w:gridCol w:w="1559"/>
        <w:gridCol w:w="1559"/>
      </w:tblGrid>
      <w:tr>
        <w:trPr>
          <w:trHeight w:val="5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поступлений в 2024 году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 2025 года,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2025 года к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6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b/>
                <w:sz w:val="22"/>
                <w:szCs w:val="22"/>
              </w:rPr>
              <w:t>Отклонение прогноза 2025 года от оценки в 2024 году, тыс. рублей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1.Доходы – всего,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397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50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12473,85</w:t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1202,4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0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-2896,9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6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4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8374,55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65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236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80" w:right="-36" w:hanging="0"/>
              <w:contextualSpacing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-14212,45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24 годов в 2025 году планируется снижение налоговых поступлений на 6,9 %, а по неналоговым и безвозмездным поступлениям планируется снижение на 74,1% и 66,4 % соответственно. В целом доходная часть бюджета уменьшается на 36,7 процентных пункта, или на 12473,85 тыс. рублей; расходная часть бюджета уменьшается на 38,9 процентных пункта, или на 14212,45 млн. рублей. Дефицит бюджета ежегодно планируется </w:t>
      </w:r>
      <w:r>
        <w:rPr>
          <w:sz w:val="26"/>
          <w:szCs w:val="26"/>
        </w:rPr>
        <w:t xml:space="preserve">по БК РФ – </w:t>
      </w:r>
      <w:r>
        <w:rPr>
          <w:sz w:val="26"/>
          <w:szCs w:val="26"/>
          <w:shd w:fill="FFFFFF" w:val="clear"/>
        </w:rPr>
        <w:t xml:space="preserve">ч. 3 ст. 92.1 БК РФ. Дефицит бюджета </w:t>
      </w:r>
      <w:r>
        <w:rPr>
          <w:sz w:val="26"/>
          <w:szCs w:val="26"/>
        </w:rPr>
        <w:t xml:space="preserve">ежегодно корректируется в январе-марте очередного финансового года и равен остатку на счете в конце финансового года (источник покрытия дефицита бюджета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 собственных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доходо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Пасеговского  сельского поселения на 2025 год рассчитан, исходя из основных показателей социально-экономического развития Пасеговского  сельского поселения, ожидаемого поступления налоговых, неналоговых доходов в 2024 году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ируемые доходы бюджета Пасеговского  сельского поселения согласно Бюджетному Кодексу Российской Федерации и Закону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Кировской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области зачисляются по следующим нормативам</w:t>
      </w:r>
      <w:r>
        <w:rPr>
          <w:color w:val="000000"/>
        </w:rPr>
        <w:t>:</w:t>
      </w:r>
    </w:p>
    <w:p>
      <w:pPr>
        <w:pStyle w:val="Normal"/>
        <w:ind w:left="360" w:firstLine="709"/>
        <w:rPr>
          <w:color w:val="000000"/>
        </w:rPr>
      </w:pPr>
      <w:r>
        <w:rPr>
          <w:color w:val="000000"/>
        </w:rPr>
      </w:r>
    </w:p>
    <w:tbl>
      <w:tblPr>
        <w:tblW w:w="8755" w:type="dxa"/>
        <w:jc w:val="left"/>
        <w:tblInd w:w="60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3"/>
        <w:gridCol w:w="2532"/>
      </w:tblGrid>
      <w:tr>
        <w:trPr/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 зачис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бюджет поселения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</w:tr>
      <w:tr>
        <w:trPr>
          <w:trHeight w:val="22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left="-720" w:firstLine="1429"/>
              <w:rPr/>
            </w:pPr>
            <w:r>
              <w:rPr>
                <w:color w:val="000000"/>
              </w:rPr>
              <w:t>Налог  на  доходы физических лиц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алог на имущества физических лиц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ind w:firstLine="709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Госпошлина за совершение нотариальных действ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имущества, находящегося в собственности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Доходы от продажи имущества, находящегося в собственности поселени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Доходы от оказания платных услуг получателями средств бюджета поселений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ind w:firstLine="709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ind w:left="360"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Прогноз собственных доходов на 2025 год бюджета МО Пасеговское  сельское поселение составит 17257,5 тыс. рубле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В доходной части бюджета МО Пасеговское  сельское поселение на 2025 год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 бюджета Кировской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области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 xml:space="preserve"> – 2509,75  </w:t>
      </w:r>
      <w:r>
        <w:rPr>
          <w:b/>
          <w:bCs/>
          <w:color w:val="000000"/>
          <w:sz w:val="26"/>
        </w:rPr>
        <w:t>тыс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рублей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>, в том числе: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субвенции на осуществление первичного воинского учета – 445,71 тыс. рублей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субсидии бюджетам сельских поселений на выполнение расходных обязательств муниципальных образований области в культуре – 1345,0 тыс. рублей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15,84 тыс. рублей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и бюджетам сельских поселений на выравнивание бюджетной обеспеченности – 703,2 тыс. рублей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  <w:szCs w:val="26"/>
        </w:rPr>
        <w:t xml:space="preserve">из бюджета Кирово-Чепецкого района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 xml:space="preserve"> – 296,3  </w:t>
      </w:r>
      <w:r>
        <w:rPr>
          <w:b/>
          <w:bCs/>
          <w:color w:val="000000"/>
          <w:sz w:val="26"/>
        </w:rPr>
        <w:t>тыс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рублей;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  <w:szCs w:val="26"/>
        </w:rPr>
        <w:t xml:space="preserve">от физических и юридических лиц </w:t>
      </w:r>
      <w:r>
        <w:rPr>
          <w:bCs/>
          <w:color w:val="000000"/>
          <w:sz w:val="26"/>
          <w:szCs w:val="26"/>
        </w:rPr>
        <w:t xml:space="preserve">на обеспечение софинансирования программы местных инициатив по дорожной деятельности </w:t>
      </w:r>
      <w:r>
        <w:rPr>
          <w:bCs/>
          <w:color w:val="000000"/>
          <w:sz w:val="26"/>
          <w:lang w:val="en-US"/>
        </w:rPr>
        <w:t> </w:t>
      </w:r>
      <w:r>
        <w:rPr>
          <w:bCs/>
          <w:color w:val="000000"/>
          <w:sz w:val="26"/>
          <w:szCs w:val="26"/>
        </w:rPr>
        <w:t xml:space="preserve"> –</w:t>
      </w:r>
      <w:r>
        <w:rPr>
          <w:b/>
          <w:bCs/>
          <w:color w:val="000000"/>
          <w:sz w:val="26"/>
          <w:szCs w:val="26"/>
        </w:rPr>
        <w:t xml:space="preserve"> 1439,4  </w:t>
      </w:r>
      <w:r>
        <w:rPr>
          <w:b/>
          <w:bCs/>
          <w:color w:val="000000"/>
          <w:sz w:val="26"/>
        </w:rPr>
        <w:t>тыс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</w:rPr>
        <w:t>рублей.</w:t>
      </w:r>
      <w:r>
        <w:rPr>
          <w:b/>
          <w:bCs/>
          <w:color w:val="000000"/>
          <w:sz w:val="26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труктура доходов МО Пасеговское  сельское поселение на 2025 год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соста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(тыс.ру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24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10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06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39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1502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Прогноз доходов на плановый период 2026-2027 годы бюджета поселения составит 20664,2 тыс. рублей и 21435,1 тыс. рублей соответственно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В доходной части бюджета МО Пасеговское  сельское поселение на плановый период 2026-2027 годы учтены средства от безвозмездных поступлений от других бюджетов бюджетной системы Российской Федерации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 бюджета Кировской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области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 xml:space="preserve"> – 5155,57 </w:t>
      </w:r>
      <w:r>
        <w:rPr>
          <w:b/>
          <w:bCs/>
          <w:color w:val="000000"/>
          <w:sz w:val="26"/>
        </w:rPr>
        <w:t>тыс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рублей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>, в том числе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субвенция на осуществление первичного воинского учета на 2026 год – 489,08 тыс. рублей и на 2027 год – 507,03  тыс. рублей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убсидии бюджетам сельских поселений на выполнение расходных обязательств муниципальных образований области в культуре – на 2026 год – 1345,0 тыс. рублей и на 2027 год – 1345,0  тыс. рублей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убсидии бюджетам сельских поселений на повышение уровня подготовки лиц, замещающих муниципальные должности, и муниципальных служащих по основным вопросам деятельности органов местного самоуправления – на 2026 год – 11,88 тыс. рублей и на 2027 год – 11,88 тыс. рублей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тации бюджетам сельских поселений на выравнивание бюджетной обеспеченности - на 2026 год – 716,4 тыс. рублей и на 2027 год – 729,3  тыс. рублей;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  <w:szCs w:val="26"/>
        </w:rPr>
        <w:t xml:space="preserve">из бюджета Кирово-Чепецкого района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  <w:szCs w:val="26"/>
        </w:rPr>
        <w:t xml:space="preserve"> – 592,6 </w:t>
      </w:r>
      <w:r>
        <w:rPr>
          <w:b/>
          <w:bCs/>
          <w:color w:val="000000"/>
          <w:sz w:val="26"/>
        </w:rPr>
        <w:t>тыс</w:t>
      </w:r>
      <w:r>
        <w:rPr>
          <w:b/>
          <w:bCs/>
          <w:color w:val="000000"/>
          <w:sz w:val="26"/>
          <w:szCs w:val="26"/>
        </w:rPr>
        <w:t xml:space="preserve">. </w:t>
      </w:r>
      <w:r>
        <w:rPr>
          <w:b/>
          <w:bCs/>
          <w:color w:val="000000"/>
          <w:sz w:val="26"/>
          <w:lang w:val="en-US"/>
        </w:rPr>
        <w:t> </w:t>
      </w:r>
      <w:r>
        <w:rPr>
          <w:b/>
          <w:bCs/>
          <w:color w:val="000000"/>
          <w:sz w:val="26"/>
        </w:rPr>
        <w:t>рублей.</w:t>
      </w:r>
      <w:r>
        <w:rPr>
          <w:b/>
          <w:bCs/>
          <w:color w:val="000000"/>
          <w:sz w:val="26"/>
          <w:lang w:val="en-US"/>
        </w:rPr>
        <w:t> </w:t>
      </w:r>
    </w:p>
    <w:p>
      <w:pPr>
        <w:pStyle w:val="Normal"/>
        <w:ind w:firstLine="360"/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уктура доходов МО Пасеговское  сельское поселение на плановый период 2026-2027 годы составляет:</w:t>
      </w:r>
    </w:p>
    <w:tbl>
      <w:tblPr>
        <w:tblW w:w="9595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5"/>
        <w:gridCol w:w="1340"/>
        <w:gridCol w:w="986"/>
        <w:gridCol w:w="1394"/>
        <w:gridCol w:w="1000"/>
      </w:tblGrid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6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7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руб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,6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9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5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 сельского посе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Расходы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бюджет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муниципального образования Пасеговского сельского поселения  на 2025 год планировались в соответствии с требованиями Бюджетного кодекса Российской Федерац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Расходные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обязательства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муниципального образования в сфере финансового обеспечения деятельности муниципальных учреждений определены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и нормативными правовыми актами муниципального образования.</w:t>
      </w:r>
    </w:p>
    <w:p>
      <w:pPr>
        <w:pStyle w:val="Normal"/>
        <w:ind w:right="144"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Средства бюджета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муниципального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образования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Структура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</w:rPr>
        <w:t>расходов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 xml:space="preserve"> бюджета </w:t>
      </w:r>
      <w:r>
        <w:rPr>
          <w:color w:val="000000"/>
          <w:sz w:val="26"/>
        </w:rPr>
        <w:t>поселения</w:t>
      </w:r>
      <w:r>
        <w:rPr>
          <w:color w:val="000000"/>
          <w:sz w:val="26"/>
          <w:szCs w:val="26"/>
        </w:rPr>
        <w:t xml:space="preserve"> в разрезе разделов функциональной классификации расходов на 2025 год представлена в таблиц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кт бюджета на очередно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вес в общей сумме расход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64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5,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7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. безопасность и правоохранитель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0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3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8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100 "Общегосударственные вопросы"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Всего по </w:t>
      </w:r>
      <w:r>
        <w:rPr>
          <w:b/>
          <w:bCs/>
          <w:color w:val="000000"/>
          <w:sz w:val="26"/>
          <w:szCs w:val="26"/>
        </w:rPr>
        <w:t>разделу 0100 "Общегосударственные вопросы</w:t>
      </w:r>
      <w:r>
        <w:rPr>
          <w:color w:val="000000"/>
          <w:sz w:val="26"/>
          <w:szCs w:val="26"/>
        </w:rPr>
        <w:t>" предусмотрены расходы на 2025 год в сумме 7205,04 тыс. рубл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По разделу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5 год предусмотрены расходы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 денежное содержание главы администрации исчислены с учетом нормативов формирования расходов на содержание ОМСу, установленных Постановлением Правительства, в расходах предусмотрены отчисления в государственные внебюджетные фон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на оплату труда муниципальных служащих с учетом нормативов формирования расходов на содержание ОМС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- на передачу полномочий муниципальному образованию «муниципальный район» в соответствии с заключенным соглашениями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связь, транспортные расходы, коммунальные услуги, </w:t>
      </w:r>
      <w:r>
        <w:rPr>
          <w:color w:val="000000"/>
          <w:sz w:val="26"/>
          <w:lang w:val="en-US"/>
        </w:rPr>
        <w:t> </w:t>
      </w:r>
      <w:r>
        <w:rPr>
          <w:color w:val="000000"/>
          <w:sz w:val="26"/>
          <w:szCs w:val="26"/>
        </w:rPr>
        <w:t>работы и услуги по содержанию имущества, информационные услуги, страхование автомобиля, членские взносы, ГСМ и запасные части для автомобиля, канцелярские и хозяйственные товары, нал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формирование резервного фонда администраци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на оплату труда немуниципальных служащих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z w:val="26"/>
          <w:szCs w:val="26"/>
        </w:rPr>
        <w:t>на пожарную безопасность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информационное обеспече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200 «Национальная оборона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подразделу 0203 «Мобилизационная и вневойсковая подготовка»</w:t>
      </w:r>
      <w:r>
        <w:rPr>
          <w:color w:val="000000"/>
          <w:sz w:val="26"/>
          <w:szCs w:val="26"/>
        </w:rPr>
        <w:t xml:space="preserve"> предусмотрены расходы в сумме 445,71 тыс. рублей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оплату труда работнику военно-учетного стола с начисления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разделу 0300 «</w:t>
      </w:r>
      <w:r>
        <w:rPr>
          <w:b/>
          <w:bCs/>
          <w:iCs/>
          <w:color w:val="000000"/>
          <w:sz w:val="26"/>
          <w:szCs w:val="26"/>
        </w:rPr>
        <w:t>Национальная безопасность и правоохранительная деятельность</w:t>
      </w:r>
      <w:r>
        <w:rPr>
          <w:b/>
          <w:bCs/>
          <w:color w:val="000000"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предусмотрены расходы в сумме 15,0 тыс. рублей, в том числ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система оповещения территории посел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видеонаблюдение территории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на пожарную безопасность территории посе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400 «Национальная экономика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Всего </w:t>
      </w:r>
      <w:r>
        <w:rPr>
          <w:b/>
          <w:b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предусмотрены расходы в сумме 7490,0 тыс. рублей, 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на содержание и ремонт автомобильных дорог общего пользования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передачу полномоч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межевание, зонирование земель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500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По разделу 0500 «Жилищно-коммунальное – </w:t>
      </w:r>
      <w:r>
        <w:rPr>
          <w:bCs/>
          <w:color w:val="000000"/>
          <w:sz w:val="26"/>
          <w:szCs w:val="26"/>
        </w:rPr>
        <w:t>1683,6</w:t>
      </w:r>
      <w:r>
        <w:rPr>
          <w:color w:val="000000"/>
          <w:sz w:val="26"/>
          <w:szCs w:val="26"/>
        </w:rPr>
        <w:t xml:space="preserve"> тыс. рублей, в т.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>- капитальный ремонт жил. фонд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за электроэнергию и расходы, связанные с ремонтом объектов уличного освещ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зносы в фонд капитального ремон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рочие расходы в области благоустройства (вывоз и складирование ТБО, скашивание травы, удаление борщевика, опиловка деревьев, чистка тротуаров)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700 «Образованиея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Всего по </w:t>
      </w:r>
      <w:r>
        <w:rPr>
          <w:b/>
          <w:bCs/>
          <w:color w:val="000000"/>
          <w:sz w:val="26"/>
          <w:szCs w:val="26"/>
        </w:rPr>
        <w:t>разделу 0700 "Образование</w:t>
      </w:r>
      <w:r>
        <w:rPr>
          <w:color w:val="000000"/>
          <w:sz w:val="26"/>
          <w:szCs w:val="26"/>
        </w:rPr>
        <w:t>" предусмотрены расходы на 2025 год в сумме 16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 обучение главы администрации, муниципальных служащих.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Раздел 0800 «Культура, кинематография»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  <w:sz w:val="26"/>
          <w:szCs w:val="26"/>
        </w:rPr>
        <w:t>По подразделу 0801 «Культура»</w:t>
      </w:r>
      <w:r>
        <w:rPr>
          <w:color w:val="000000"/>
          <w:sz w:val="26"/>
          <w:szCs w:val="26"/>
        </w:rPr>
        <w:t xml:space="preserve"> отражены расходы в сумме 5138,6 рублей. Средства предусмотрены на содержание дома культуры в 2025 году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фонд оплаты труда запланирован согласно штатного расписания. В расходах предусмотрены отчисления в государственные внебюджетные фонды, коммунальные услуги, телефон, Интернет, мероприятия по ветеранской организации, женсовет, содержание дома культуры,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финансирование программы ремонта развития и укрепления материально-технической базы домов культуры ДК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дел 1000 «Социальное обеспечение населения»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о разделу 1001 «Пенсионное обеспечение» </w:t>
      </w:r>
      <w:r>
        <w:rPr>
          <w:color w:val="000000"/>
          <w:sz w:val="26"/>
          <w:szCs w:val="26"/>
        </w:rPr>
        <w:t>предусмотрены расходы на выплаты за выслугу лет в соответствии с законами Кировской области в сумме 371,0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Структура расходов бюджета поселения в разрезе разделов функциональной классификации расходов на плановый период 2026-2027 годов представлена в таблице:</w:t>
      </w:r>
    </w:p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тыс. рублей)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861"/>
        <w:gridCol w:w="1064"/>
        <w:gridCol w:w="2705"/>
        <w:gridCol w:w="181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 бюджета на плановый 2026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вес в общей сумме расходо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оект бюджета на плановый 2027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Удельный вес в общей сумме расходов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2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2795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3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31,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9,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7,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. безопасность и правоохранительная деятельност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5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41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8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2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,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3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запланированы на 2026-2027 с учетом утвержденных муниципальных программ, для финансирования принятых и принимаемых расходных обязательств муниципальных программ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b/>
      <w:bCs/>
      <w:sz w:val="26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ighlighthighlightactive">
    <w:name w:val="highlight highlight_activ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Newsdatetime1">
    <w:name w:val="news-date-time1"/>
    <w:qFormat/>
    <w:rPr>
      <w:color w:val="486DA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>
      <w:szCs w:val="24"/>
    </w:rPr>
  </w:style>
  <w:style w:type="paragraph" w:styleId="Style14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Style16">
    <w:name w:val="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Bodytext21">
    <w:name w:val="Body text (2)1"/>
    <w:basedOn w:val="Normal"/>
    <w:qFormat/>
    <w:pPr>
      <w:shd w:fill="FFFFFF" w:val="clear"/>
      <w:suppressAutoHyphens w:val="false"/>
      <w:spacing w:lineRule="exact" w:line="322"/>
      <w:ind w:hanging="720"/>
    </w:pPr>
    <w:rPr>
      <w:sz w:val="27"/>
      <w:szCs w:val="27"/>
      <w:lang w:val="en-US" w:eastAsia="en-US"/>
    </w:rPr>
  </w:style>
  <w:style w:type="paragraph" w:styleId="Style17">
    <w:name w:val="Обычный (веб)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Cjk">
    <w:name w:val="cjk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Ctl">
    <w:name w:val="ctl"/>
    <w:basedOn w:val="Normal"/>
    <w:qFormat/>
    <w:pPr>
      <w:suppressAutoHyphens w:val="false"/>
      <w:spacing w:before="280" w:after="115"/>
    </w:pPr>
    <w:rPr>
      <w:color w:val="000000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8"/>
      <w:jc w:val="both"/>
    </w:pPr>
    <w:rPr>
      <w:sz w:val="26"/>
      <w:szCs w:val="24"/>
    </w:rPr>
  </w:style>
  <w:style w:type="paragraph" w:styleId="Style18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4:00Z</dcterms:created>
  <dc:creator>User</dc:creator>
  <dc:description/>
  <cp:keywords/>
  <dc:language>en-US</dc:language>
  <cp:lastModifiedBy>User</cp:lastModifiedBy>
  <dcterms:modified xsi:type="dcterms:W3CDTF">2024-11-18T13:13:00Z</dcterms:modified>
  <cp:revision>28</cp:revision>
  <dc:subject/>
  <dc:title>Пояснительная записка </dc:title>
</cp:coreProperties>
</file>