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89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ЕГОВСКАЯ СЕЛЬСКАЯ ДУМ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О-ЧЕПЕЦКОГО РАЙОНА КИР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6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сего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юджете Пасеговского сельского поселения на 2024 год и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 со статьями 9, 153 Бюджетного кодекса Российской Федерации, пунктом 1 части 1 статьи 14 Федерального закона от 06.10.2003 № 131-ФЗ «Об общих принципах организации местного самоуправления в Российской Федерации» и на основании статьи 22 Устава муниципального образования Пасеговское сельское поселение Кирово-Чепецкого района Кировской области, Пасеговская сель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муниципального образования Пасеговское сельское поселение на 2024 год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доходов бюджета Пасеговского сельского поселения в сумме 29863,1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расходов бюджета Пасеговского сельского поселения в сумме 32463,7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асеговского сельского поселения в сумме 1816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асеговского сельского поселения на 2025  и 2026 год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бщий объем доходов бюджета Пасеговского сельского поселения на 2025 год в сумме 20966,1 тыс. рублей и на 2026 год в сумме 21322,7 тыс.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Пасеговского сельского поселения на 2025 год в сумме  22189,5  тыс. рублей и на 2026 год в сумме  22531,3 тыс.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 Пасеговского сельского поселения на 2025 год  в   сумме 1314,3 тыс. рублей и на 2026 год в сумме 1340,7 тыс.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асеговского сельского поселения – администрацию Пасеговского сельского поселения. Утвердить код главного распорядителя средств бюджета Пасеговского сельского поселения – 9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еречень и коды статей источников финансирования дефицита бюджета Пасеговского сельского поселения и закрепляемые за ними статьи и виды источников финансирования дефицита бюджета, согласно приложению </w:t>
      </w:r>
      <w:r>
        <w:rPr>
          <w:b/>
          <w:bCs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источники финансирования дефицита бюджета Пасеговского сельского посе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4 год согласно приложению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5 год и на 2026 год согласно приложению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асеговского сельского поселения, установленного статьей 1 настоящего решения, прогнозируемые объемы поступления доходов бюджета Пасеговского сельского поселения по налоговым и неналоговым доходам  по статьям, по безвозмездным поступлениям по подстатьям классификации доходов бюдж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4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2026 год согласно приложению </w:t>
      </w:r>
      <w:r>
        <w:rPr>
          <w:b/>
          <w:bCs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Пасеговского сельского поселения и непрограммным направлениям деятельности)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4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5 год и на 2026 год согласно приложению </w:t>
      </w:r>
      <w:r>
        <w:rPr>
          <w:b/>
          <w:bCs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становить, что доходы от сдачи в аренду имущества, находящегося в муниципальной собственности сельского поселения и переданного в оперативное управление муниципальным учреждениям культуры, 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Средства, полученные  муниципальными казенными учреждениями 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8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) и группам (подгруппам)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4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5 год и на 2026 год согласно приложению </w:t>
      </w:r>
      <w:r>
        <w:rPr>
          <w:b/>
          <w:bCs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9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едомственную структуру расходов бюджета Пасеговского сельского посел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4 год согласно приложению </w:t>
      </w:r>
      <w:r>
        <w:rPr>
          <w:b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5 год и на 2026 год согласно приложению </w:t>
      </w:r>
      <w:r>
        <w:rPr>
          <w:b/>
          <w:bCs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дорожного фонда Пасеговского сельского посе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4 год в сумме 10623,2 тыс.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5 год в сумме 8000,0 тыс. рублей и на 2026 год в сумме 8000,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Пасегов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Статья 1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в пределах общего объема расходов бюджета Пасеговского сельского поселения, установленного статьей 1 настоящего решения, размер резервного фонда администрации Пасеговского сельского поселения на 2024 год в сумме 50,0 тыс. рублей, на 2025 год в сумме 50,0 тыс. рублей и на 2026 год в сумме 5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1. Предоставить в пределах общего объема расходов бюджета Пасеговского сельского поселения, установленного статьей 1 настоящего решения, иные межбюджетные трансферты, </w:t>
      </w:r>
      <w:r>
        <w:rPr>
          <w:color w:val="000000"/>
          <w:sz w:val="28"/>
          <w:szCs w:val="28"/>
          <w:shd w:fill="FFFFFF" w:val="clear"/>
        </w:rPr>
        <w:t>передаваемые другим бюджетам бюджетной системы Российской Федерации</w:t>
      </w:r>
      <w:r>
        <w:rPr>
          <w:sz w:val="28"/>
          <w:szCs w:val="28"/>
        </w:rPr>
        <w:t xml:space="preserve"> согласно заключенных соглашений по передаче полномочий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) на 2024 год в сумме 117,1 тыс. рублей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выполнение части полномочий по финансовому контролю за использованием средств бюджета поселения – 1,5 тыс. рубле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11,6 тыс. рубле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на 2025 год – 115,6 тыс. рублей, на 2026 год – 115,6 тыс. рублей: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 соответственно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11,6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Пасеговского сельского поселения, установленного статьей 1 настоящего решения, объем межбюджетных трансфертов</w:t>
      </w:r>
      <w:r>
        <w:rPr>
          <w:color w:val="000000"/>
          <w:sz w:val="28"/>
          <w:szCs w:val="28"/>
          <w:shd w:fill="FFFFFF" w:val="clear"/>
        </w:rPr>
        <w:t>, получаемых из других бюджетов бюджетной системы Российской Федер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огласно заключенным соглашениям о предоставлении межбюджетных трансфер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 2024 год в сумме 10 092,1 тыс. рубле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721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23,3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– 3161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1,9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реализацию мероприятий инвестиционных программ (проектов) развития общественной инфраструктуры – 45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бюджетам сельских поселений на выполнение расходных обязательств муниципальных образований области – 1083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390,5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5-2026 годов в сумме 2437,7 тыс. рублей и 2493,2 тыс. рублей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692,9 тыс. рублей и 710,3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20,9 тыс. рублей и 217,8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1,9 тыс. рублей и 11,9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бюджетам сельских поселений на выполнение расходных обязательств муниципальных образований области – 1083,2 тыс. рублей и 1083,2 тыс. рублей соответствен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428,8 тыс. рублей и 470,0 тыс. рублей соответственно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Пасеговского сельского поселения, установленного статьей 1 настоящего решения, общий объем условно утверждаемых расходов на 2025 год в сумме 546,3 тыс. рублей и на 2026 год в сумме 1109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) на 2023 год в сумме 371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) на плановый период 2024-2025  </w:t>
      </w:r>
      <w:r>
        <w:rPr>
          <w:bCs/>
          <w:sz w:val="28"/>
          <w:szCs w:val="28"/>
        </w:rPr>
        <w:t>годов в сумме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и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соответственно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становить,  предельный объем муниципального долга на 2024 год равный нулю, на 2025 год равный нулю, на 2026 год равный нулю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 верхний предел муниципального долга: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1) на 1 января 2025 года равный нулю, в том числе верхний предел долга по муниципальным гарантиям, равный нулю;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26 года и на 1 января 2027 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3.Установить, что муниципальные гарантии за счет бюджета Пасеговского сельского поселения на 2024 год не предоставляются на </w:t>
      </w:r>
      <w:r>
        <w:rPr>
          <w:sz w:val="28"/>
          <w:szCs w:val="28"/>
        </w:rPr>
        <w:t>плановый период 2025 и 2026 годов не предоставля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4-2026 годы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1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информационном вестнике «Пасег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асег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                 А.В. Петел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4:00Z</dcterms:created>
  <dc:creator>Сервер</dc:creator>
  <dc:description/>
  <cp:keywords/>
  <dc:language>en-US</dc:language>
  <cp:lastModifiedBy>User</cp:lastModifiedBy>
  <cp:lastPrinted>2023-11-13T15:41:00Z</cp:lastPrinted>
  <dcterms:modified xsi:type="dcterms:W3CDTF">2024-01-08T10:57:00Z</dcterms:modified>
  <cp:revision>159</cp:revision>
  <dc:subject/>
  <dc:title>ПРОЕКТ</dc:title>
</cp:coreProperties>
</file>