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/>
      </w:pPr>
      <w:r>
        <w:rPr>
          <w:sz w:val="28"/>
        </w:rPr>
        <w:tab/>
        <w:t>ПАСЕГОВСКАЯ СЕЛЬСКАЯ ДУМА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b w:val="false"/>
          <w:b w:val="false"/>
          <w:bCs/>
          <w:sz w:val="28"/>
          <w:szCs w:val="32"/>
        </w:rPr>
      </w:pPr>
      <w:r>
        <w:rPr>
          <w:sz w:val="28"/>
        </w:rPr>
        <w:t>ПЯТОГО СОЗЫВ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ind w:lef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.12.2023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99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ab/>
              <w:t>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/63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с. Пасегово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ельской Думы от 26.12.202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06/22 «О бюджете Пасеговского сельского поселения</w:t>
      </w:r>
    </w:p>
    <w:p>
      <w:pPr>
        <w:pStyle w:val="Normal"/>
        <w:autoSpaceDE w:val="false"/>
        <w:spacing w:lineRule="auto" w:line="360"/>
        <w:ind w:firstLine="525"/>
        <w:jc w:val="center"/>
        <w:rPr>
          <w:sz w:val="28"/>
          <w:szCs w:val="28"/>
          <w:lang w:eastAsia="zxx" w:bidi="zxx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autoSpaceDE w:val="false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3 Бюджетного кодекса Российской Федерации, на основании статьи 22 Устава Пасеговского сельского поселения, Пасеговская сельская  Дума РЕШИЛА:</w:t>
      </w:r>
    </w:p>
    <w:p>
      <w:pPr>
        <w:pStyle w:val="Normal"/>
        <w:autoSpaceDE w:val="false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Пасеговской сельской Думы от 26.12.2022 № 06/22 «О бюджете Пасеговского сельского поселения на 2023 год и плановый период 2024 и 2025 годов» (далее – Решение)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1. Утвердить объем доходов бюджета Пасеговского сельского поселения на 2023 год в сумме 24 663,0 тыс.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2. Утвердить объем расходов бюджета Пасеговского сельского поселения на 2023 год в сумме 28 804,5 тыс.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дефицит бюджета Пасеговского сельского поселения в сумме 4 141,5 тыс. руб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4.1 в подпункте 1 части 1 цифру «22 276,8» заменить на цифру «24 663,0»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4.2 в подпункте 2 части 1 цифру «29 385,1» заменить на цифру «28804,5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в подпункте 3 части 1 цифру «5 108,3» заменить на цифру «4 141,5»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5.  Пункт 2 статьи 12 Решения читать в новой редакции:</w:t>
      </w:r>
    </w:p>
    <w:p>
      <w:pPr>
        <w:pStyle w:val="TextBodyIndent"/>
        <w:ind w:left="0" w:right="0" w:firstLine="720"/>
        <w:rPr/>
      </w:pPr>
      <w:r>
        <w:rPr>
          <w:sz w:val="28"/>
          <w:szCs w:val="28"/>
        </w:rPr>
        <w:t>«2. Утвердить в пределах общего объема доходов бюджета Пасеговского сельского поселения, установленного статьей 1 настоящего решения, объем межбюджетных трансфертов</w:t>
      </w:r>
      <w:r>
        <w:rPr>
          <w:color w:val="000000"/>
          <w:sz w:val="28"/>
          <w:szCs w:val="28"/>
          <w:shd w:fill="FFFFFF" w:val="clear"/>
        </w:rPr>
        <w:t>, получаемых из других бюджетов бюджетной системы Российской Федерац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согласно заключенным соглашениям о предоставлении межбюджетных трансфертов на 2023 год в сумме 7030,3 тыс. рубле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Дотации бюджетам сельских поселений на выравнивание бюджетной обеспеченности из бюджета субъекта Российской Федерации – 726,5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тации бюджетам сельских поселений на выравнивание бюджетной обеспеченности из бюджетов муниципальных районов – 211,7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тации (гранты) бюджетам сельских поселений за достижение показателей деятельности органов местного самоуправления – 196,1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– 493,5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убсидии бюджетам сельских поселений на поддержку отрасли культуры – 106,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 Субсидии бюджетам сельских поселений на организацию деятельности народных дружин – 2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) Прочие субсидии бюджетам сельских поселений (субсидии бюджетам сельских поселений на подготовку сведений о границах населенных пунктов и о границах территориальных зон) – 777,6 тыс.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убсидии бюджетам сельских поселений на реализацию мероприятий инвестиционных программ (проектов) развития общественной инфраструктуры – 2256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) Субсидии бюджетам сельских поселений на выполнение расходных обязательств муниципальных образований области – 1209,3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Субвенции бюджетам сельских поселений на осуществление первичного воинского учета на территориях, где отсутствуют военные комиссариаты – 324,6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чие межбюджетные трансферты, передаваемые бюджетам сельских поселений (прочие межбюджетные трансферты, передаваемые бюджетам сельских поселений на поддержку мер по обеспечению сбалансированности бюджетов) – 725,7 тыс.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1.6. Приложение  2 утверд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1.7. Приложение  4 утверд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1.8. Приложение  6 утверд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1.9. Приложение  8 утвердить в новой редакции. Прилаг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1.10. Приложение  10 утверд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2. Решение  вступает в силу с момента официального опубликования в информационном вестнике «Пасеговский Вестник».</w:t>
      </w:r>
    </w:p>
    <w:p>
      <w:pPr>
        <w:pStyle w:val="Normal"/>
        <w:autoSpaceDE w:val="false"/>
        <w:spacing w:lineRule="auto" w:line="360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525"/>
        <w:jc w:val="both"/>
        <w:rPr>
          <w:szCs w:val="28"/>
        </w:rPr>
      </w:pPr>
      <w:r>
        <w:rPr>
          <w:sz w:val="28"/>
          <w:szCs w:val="28"/>
          <w:lang w:eastAsia="zxx" w:bidi="zxx"/>
        </w:rPr>
        <w:t>Глава Пасеговского сельского поселения          А.В. Пете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24:00Z</dcterms:created>
  <dc:creator>User</dc:creator>
  <dc:description/>
  <cp:keywords/>
  <dc:language>en-US</dc:language>
  <cp:lastModifiedBy>User</cp:lastModifiedBy>
  <cp:lastPrinted>2023-12-18T11:29:00Z</cp:lastPrinted>
  <dcterms:modified xsi:type="dcterms:W3CDTF">2024-01-05T11:00:00Z</dcterms:modified>
  <cp:revision>68</cp:revision>
  <dc:subject/>
  <dc:title/>
</cp:coreProperties>
</file>