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шением Пасеговской сельской Думы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5.12.2023 № 14/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, необходимого для решения вопросов местного значения Пасеговского сельского поселения Кирово-Чепе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298"/>
        <w:gridCol w:w="3061"/>
        <w:gridCol w:w="2045"/>
        <w:gridCol w:w="1758"/>
        <w:gridCol w:w="1303"/>
        <w:gridCol w:w="4156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</w:t>
              <w:br/>
              <w:t>(адрес)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</w:t>
              <w:br/>
              <w:t>(рублей)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я объекта у юридического лица (вид документа, дата, номер)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имущество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1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354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7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354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2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744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744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3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785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 м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785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4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789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789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0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790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43:12:330186:1790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1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791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791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1.192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792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792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3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794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794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4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795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795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5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796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796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6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797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797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7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798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798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8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799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799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9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800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800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0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801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801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1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802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802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2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803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м, 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803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3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838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6 м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838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4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865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м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865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2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5.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назначения в границах дер. Салтыки Пасег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:12:330186:1879)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Салтыки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м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нтовая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2:330186:1879-43/044/2020-3 от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20</w:t>
            </w:r>
          </w:p>
        </w:tc>
      </w:tr>
    </w:tbl>
    <w:p>
      <w:pPr>
        <w:pStyle w:val="Normal"/>
        <w:jc w:val="center"/>
        <w:rPr>
          <w:rFonts w:ascii="Calibri" w:hAnsi="Calibri" w:eastAsia="Liberation Serif;Times New Roman" w:cs="Calibri"/>
        </w:rPr>
      </w:pPr>
      <w:r>
        <w:rPr>
          <w:rFonts w:eastAsia="Liberation Serif;Times New Roman" w:cs="Calibri" w:ascii="Calibri" w:hAnsi="Calibri"/>
        </w:rPr>
        <w:t>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41:00Z</dcterms:created>
  <dc:creator>User</dc:creator>
  <dc:description/>
  <cp:keywords/>
  <dc:language>en-US</dc:language>
  <cp:lastModifiedBy>Секретарь</cp:lastModifiedBy>
  <cp:lastPrinted>2023-06-28T10:02:00Z</cp:lastPrinted>
  <dcterms:modified xsi:type="dcterms:W3CDTF">2023-12-26T07:18:00Z</dcterms:modified>
  <cp:revision>2</cp:revision>
  <dc:subject/>
  <dc:title>УТВЕРЖДЕН</dc:title>
</cp:coreProperties>
</file>