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ЕГ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.12.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/65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  <w:lang w:eastAsia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сег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uppressAutoHyphens w:val="false"/>
              <w:snapToGrid w:val="false"/>
              <w:ind w:left="-15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утвержденный Перечень муниципального имущества, необходимого для решения вопросов местного значения  муниципального образования Пасег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руководствуясь Уставом муниципального образования Пасеговское сельское поселение Кирово-Чепецкого района Кировской области, Пасегов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изменение в утвержденный Перечень муниципального имущества, необходимого для решения вопросов местного значения муниципального образования Пасеговское сельское поселение Кирово-Чепецкого района Кировской области согласн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сеговского сельского поселения                                        А.В. Пете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User</dc:creator>
  <dc:description/>
  <cp:keywords/>
  <dc:language>en-US</dc:language>
  <cp:lastModifiedBy>Секретарь</cp:lastModifiedBy>
  <cp:lastPrinted>2023-03-16T11:49:00Z</cp:lastPrinted>
  <dcterms:modified xsi:type="dcterms:W3CDTF">2023-12-26T07:17:00Z</dcterms:modified>
  <cp:revision>2</cp:revision>
  <dc:subject/>
  <dc:title>проект</dc:title>
</cp:coreProperties>
</file>